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797" w:leader="dot"/>
          <w:tab w:val="right" w:pos="9781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przebudowie drogi gminnej we wsi Łączka w km 0+987,00 – 1+952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